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91670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93231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42170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